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6303593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ЧЕТВЕРТ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true"/>
        <w:spacing w:lineRule="auto" w:line="360"/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5.10.2024                                                                                        № 4914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транс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Чеської Республіки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від АС «Транспортне підприємство міста Праги»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52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66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44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50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CALSL</w:t>
      </w:r>
      <w:r>
        <w:rPr>
          <w:sz w:val="26"/>
          <w:szCs w:val="26"/>
          <w:lang w:val="uk-UA"/>
        </w:rPr>
        <w:t>5102, 2010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49, 2009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транссервіс» Бучанської міської ради наступні транспортні засоби 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52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66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44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50, 2009 року випуск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CALSL5102, 2010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49, 2009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, 2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15.10.2024 № </w:t>
      </w:r>
      <w:r>
        <w:rPr>
          <w:bCs/>
          <w:sz w:val="27"/>
          <w:szCs w:val="27"/>
          <w:lang w:val="uk-UA"/>
        </w:rPr>
        <w:t>4914-64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транспортних засобів КП «Бучатранс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6"/>
        <w:gridCol w:w="3"/>
        <w:gridCol w:w="3135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0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Директо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Жеребілов І. 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09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оменко О.О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0-07T11:25:00Z</cp:lastPrinted>
  <dcterms:modified xsi:type="dcterms:W3CDTF">2024-10-22T08:33:00Z</dcterms:modified>
  <cp:revision>79</cp:revision>
  <dc:subject/>
  <dc:title/>
</cp:coreProperties>
</file>